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Career Studies</w:t>
      </w:r>
    </w:p>
    <w:p>
      <w:pPr>
        <w:pStyle w:val="Normal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Chapter 3 Review – Key Terms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Define each of the following: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goal:</w:t>
        <w:br/>
        <w:br/>
        <w:br/>
        <w:b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action plan:</w:t>
        <w:br/>
        <w:br/>
        <w:br/>
        <w:b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short-term goal:</w:t>
        <w:br/>
        <w:br/>
        <w:br/>
        <w:b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long-term goal:</w:t>
        <w:br/>
        <w:br/>
        <w:b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 xml:space="preserve">goals must be two things, which are: </w:t>
        <w:br/>
        <w:br/>
        <w:br/>
      </w:r>
    </w:p>
    <w:p>
      <w:pPr>
        <w:pStyle w:val="Normal"/>
        <w:spacing w:before="0" w:after="0"/>
        <w:rPr/>
      </w:pPr>
      <w:r>
        <w:rPr/>
        <w:t>Answer the following questions: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Setting goals and accomplishing them helps to build two things. What are they?</w:t>
        <w:br/>
        <w:br/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The 4 steps involved in goal setting are: (What’s the 4-step cycle?)</w:t>
        <w:br/>
        <w:br/>
        <w:br/>
        <w:br/>
        <w:br/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Identify Jenny Kwan’s “6 Steps to Goal Setting” as outlined in the Profile Section of this chapter:</w:t>
        <w:br/>
        <w:br/>
        <w:br/>
        <w:br/>
        <w:br/>
        <w:br/>
        <w:br/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Goals can be set under several categories. List 5 of these categories.</w:t>
        <w:br/>
        <w:br/>
        <w:br/>
        <w:br/>
        <w:br/>
        <w:br/>
        <w:br/>
        <w:br/>
        <w:br/>
        <w:br/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List the “5 Keys to Goal Setting” as listed in our note.</w:t>
        <w:br/>
        <w:br/>
        <w:br/>
        <w:br/>
        <w:br/>
        <w:br/>
        <w:br/>
        <w:br/>
        <w:br/>
        <w:br/>
        <w:br/>
        <w:br/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Why must goals be reachable and meaningful?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20:50:00Z</dcterms:created>
  <dc:creator>Biega, Sarah</dc:creator>
  <dc:description/>
  <dc:language>en-US</dc:language>
  <cp:lastModifiedBy>Biega, Sarah</cp:lastModifiedBy>
  <dcterms:modified xsi:type="dcterms:W3CDTF">2012-05-22T21:00:00Z</dcterms:modified>
  <cp:revision>2</cp:revision>
  <dc:subject/>
  <dc:title/>
</cp:coreProperties>
</file>